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sz w:val="20"/>
          <w:szCs w:val="20"/>
          <w:lang w:val="pt-BR"/>
        </w:rPr>
      </w:pPr>
      <w:r>
        <w:rPr>
          <w:rFonts w:eastAsia="Times New Roman" w:cs="Verdana" w:ascii="Verdana" w:hAnsi="Verdana"/>
          <w:sz w:val="20"/>
          <w:szCs w:val="20"/>
          <w:lang w:val="pt-BR"/>
        </w:rPr>
        <w:t>MINISTÉRIO DA AGRICULTURA, PECUÁRIA E ABASTECIMENTO.</w:t>
      </w:r>
    </w:p>
    <w:p>
      <w:pPr>
        <w:pStyle w:val="Normal"/>
        <w:spacing w:lineRule="auto" w:line="240" w:before="0" w:after="0"/>
        <w:jc w:val="center"/>
        <w:rPr>
          <w:rFonts w:ascii="Verdana" w:hAnsi="Verdana" w:eastAsia="Times New Roman" w:cs="Verdana"/>
          <w:sz w:val="20"/>
          <w:szCs w:val="20"/>
          <w:lang w:val="pt-BR"/>
        </w:rPr>
      </w:pPr>
      <w:r>
        <w:rPr>
          <w:rFonts w:eastAsia="Times New Roman" w:cs="Verdana" w:ascii="Verdana" w:hAnsi="Verdana"/>
          <w:sz w:val="20"/>
          <w:szCs w:val="20"/>
          <w:lang w:val="pt-BR"/>
        </w:rPr>
        <w:t>GABINETE DO MINISTRO.</w:t>
      </w:r>
    </w:p>
    <w:p>
      <w:pPr>
        <w:pStyle w:val="Normal"/>
        <w:spacing w:lineRule="auto" w:line="240" w:before="0" w:after="0"/>
        <w:jc w:val="center"/>
        <w:rPr>
          <w:rFonts w:ascii="Verdana" w:hAnsi="Verdana" w:eastAsia="Times New Roman" w:cs="Verdana"/>
          <w:sz w:val="20"/>
          <w:szCs w:val="20"/>
          <w:lang w:val="pt-BR"/>
        </w:rPr>
      </w:pPr>
      <w:r>
        <w:rPr>
          <w:rFonts w:eastAsia="Times New Roman" w:cs="Verdana" w:ascii="Verdana" w:hAnsi="Verdana"/>
          <w:sz w:val="20"/>
          <w:szCs w:val="20"/>
          <w:lang w:val="pt-BR"/>
        </w:rPr>
      </w:r>
    </w:p>
    <w:p>
      <w:pPr>
        <w:pStyle w:val="Normal"/>
        <w:spacing w:lineRule="auto" w:line="240" w:before="0" w:after="0"/>
        <w:jc w:val="center"/>
        <w:rPr>
          <w:rFonts w:ascii="Verdana" w:hAnsi="Verdana" w:eastAsia="Times New Roman" w:cs="Verdana"/>
          <w:bCs/>
          <w:color w:val="050505"/>
          <w:sz w:val="20"/>
          <w:szCs w:val="20"/>
          <w:lang w:val="pt-BR"/>
        </w:rPr>
      </w:pPr>
      <w:r>
        <w:rPr>
          <w:rFonts w:eastAsia="Times New Roman" w:cs="Verdana" w:ascii="Verdana" w:hAnsi="Verdana"/>
          <w:bCs/>
          <w:color w:val="050505"/>
          <w:sz w:val="20"/>
          <w:szCs w:val="20"/>
          <w:lang w:val="pt-BR"/>
        </w:rPr>
        <w:t>INSTRUÇÃO NORMATIVA Nº 13, DE 27 DE MAIO DE 2004.</w:t>
      </w:r>
    </w:p>
    <w:p>
      <w:pPr>
        <w:pStyle w:val="Normal"/>
        <w:spacing w:lineRule="auto" w:line="240" w:before="0" w:after="0"/>
        <w:jc w:val="center"/>
        <w:rPr>
          <w:rFonts w:ascii="Verdana" w:hAnsi="Verdana" w:eastAsia="Times New Roman" w:cs="Verdana"/>
          <w:bCs/>
          <w:color w:val="050505"/>
          <w:sz w:val="20"/>
          <w:szCs w:val="20"/>
          <w:lang w:val="pt-BR"/>
        </w:rPr>
      </w:pPr>
      <w:r>
        <w:rPr>
          <w:rFonts w:eastAsia="Times New Roman" w:cs="Verdana" w:ascii="Verdana" w:hAnsi="Verdana"/>
          <w:bCs/>
          <w:color w:val="050505"/>
          <w:sz w:val="20"/>
          <w:szCs w:val="20"/>
          <w:lang w:val="pt-BR"/>
        </w:rPr>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O MINISTRO DE ESTADO, INTERINO, DA AGRICULTURA, PECUÁRIA E ABASTECIMENTO, no uso da atribuição que lhe confere o art. 87, parágrafo único, inciso II, da Constituição, tendo em vista o disposto na Lei no 9.712, de 20 de novembro de 1998, na Instrução Normativa no 10, de 31 de julho de 2003, na Instrução Normativa SDA no 65, de 9 de setembro de 2003, Considerando a necessidade de implantar ações previstas no Plano Nacional de Segurança e Qualidade dos Produtos de Origem Vegetal - PNSQV referentes à prevenção, monitoramento e controle da inocuidade e qualidade da castanha do Brasil na cadeia produtiva, que visam proteger a saúde dos consumidores e o incremento do agronegócio brasileiro; Considerando, por último, a urgência de viabilizar a comercialização da safra 2003/04, em especial da castanha com casca, visando atender as exigências dos países importadores, e o que consta dos Processos no 21000.001001/2004-83, no 21000.000829/2003-33 e no 21000.005663/2003-41, resolve:</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r>
    </w:p>
    <w:p>
      <w:pPr>
        <w:pStyle w:val="Normal"/>
        <w:spacing w:lineRule="auto" w:line="240" w:before="0" w:after="0"/>
        <w:jc w:val="center"/>
        <w:rPr>
          <w:rFonts w:ascii="Verdana" w:hAnsi="Verdana" w:eastAsia="Times New Roman" w:cs="Verdana"/>
          <w:b/>
          <w:b/>
          <w:color w:val="000000"/>
          <w:sz w:val="20"/>
          <w:szCs w:val="20"/>
          <w:lang w:val="pt-BR"/>
        </w:rPr>
      </w:pPr>
      <w:r>
        <w:rPr>
          <w:rFonts w:eastAsia="Times New Roman" w:cs="Verdana" w:ascii="Verdana" w:hAnsi="Verdana"/>
          <w:b/>
          <w:color w:val="000000"/>
          <w:sz w:val="20"/>
          <w:szCs w:val="20"/>
          <w:lang w:val="pt-BR"/>
        </w:rPr>
        <w:t>Certificação da Etapa de Beneficiamento da Castanha</w:t>
      </w:r>
    </w:p>
    <w:p>
      <w:pPr>
        <w:pStyle w:val="Normal"/>
        <w:spacing w:lineRule="auto" w:line="240" w:before="0" w:after="0"/>
        <w:jc w:val="center"/>
        <w:rPr>
          <w:rFonts w:ascii="Verdana" w:hAnsi="Verdana" w:eastAsia="Times New Roman" w:cs="Verdana"/>
          <w:b/>
          <w:b/>
          <w:color w:val="000000"/>
          <w:sz w:val="20"/>
          <w:szCs w:val="20"/>
          <w:lang w:val="pt-BR"/>
        </w:rPr>
      </w:pPr>
      <w:r>
        <w:rPr>
          <w:rFonts w:eastAsia="Times New Roman" w:cs="Verdana" w:ascii="Verdana" w:hAnsi="Verdana"/>
          <w:b/>
          <w:color w:val="000000"/>
          <w:sz w:val="20"/>
          <w:szCs w:val="20"/>
          <w:lang w:val="pt-BR"/>
        </w:rPr>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Art. 1º A castanha do Brasil (castanha do Pará) destinada diretamente ao consumo humano deve ser submetida à certificação sanitária oficial, assim como a sistematização da rastreabilidade, na forma em que especifica o REGULAMENTO TÉCNICO REFERENTE AOS REQUISITOS GERAIS E CRITÉRIOS BÁSICOS PARA CERTIFICAÇÃO SANITÁRIA E A SISTEMATIZAÇÃO DA RASTREABILIDADE DA CASTANHA DO BRASIL NA ETAPA DE PROCESSAMENTO OU BENEFICIAMENTO (Anexo I).</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Parágrafo único. A certificação sanitária oficial e a rastreabilidade da castanha do Brasil na etapa de processamento ou beneficiamento devem ser realizadas em documentos oficiais próprios, observadas ainda as demais exigências específicas contidas nos Regulamentos Técnicos anexos à presente Instrução Normativa e demais normas complementares.</w:t>
      </w:r>
    </w:p>
    <w:p>
      <w:pPr>
        <w:pStyle w:val="Normal"/>
        <w:spacing w:lineRule="auto" w:line="240" w:before="0" w:after="0"/>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r>
    </w:p>
    <w:p>
      <w:pPr>
        <w:pStyle w:val="Normal"/>
        <w:spacing w:lineRule="auto" w:line="240" w:before="0" w:after="0"/>
        <w:jc w:val="center"/>
        <w:rPr>
          <w:rFonts w:ascii="Verdana" w:hAnsi="Verdana" w:eastAsia="Times New Roman" w:cs="Verdana"/>
          <w:b/>
          <w:b/>
          <w:color w:val="000000"/>
          <w:sz w:val="20"/>
          <w:szCs w:val="20"/>
          <w:lang w:val="pt-BR"/>
        </w:rPr>
      </w:pPr>
      <w:r>
        <w:rPr>
          <w:rFonts w:eastAsia="Times New Roman" w:cs="Verdana" w:ascii="Verdana" w:hAnsi="Verdana"/>
          <w:b/>
          <w:color w:val="000000"/>
          <w:sz w:val="20"/>
          <w:szCs w:val="20"/>
          <w:lang w:val="pt-BR"/>
        </w:rPr>
        <w:t>Certificação para Exportação</w:t>
      </w:r>
    </w:p>
    <w:p>
      <w:pPr>
        <w:pStyle w:val="Normal"/>
        <w:spacing w:lineRule="auto" w:line="240" w:before="0" w:after="0"/>
        <w:jc w:val="center"/>
        <w:rPr>
          <w:rFonts w:ascii="Verdana" w:hAnsi="Verdana" w:eastAsia="Times New Roman" w:cs="Verdana"/>
          <w:b/>
          <w:b/>
          <w:color w:val="000000"/>
          <w:sz w:val="20"/>
          <w:szCs w:val="20"/>
          <w:lang w:val="pt-BR"/>
        </w:rPr>
      </w:pPr>
      <w:r>
        <w:rPr>
          <w:rFonts w:eastAsia="Times New Roman" w:cs="Verdana" w:ascii="Verdana" w:hAnsi="Verdana"/>
          <w:b/>
          <w:color w:val="000000"/>
          <w:sz w:val="20"/>
          <w:szCs w:val="20"/>
          <w:lang w:val="pt-BR"/>
        </w:rPr>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Art. 2º A castanha do Brasil destinada à exportação somente será liberada após a certificação sanitária oficial realizada pelos Fiscais Federais Agropecuários do Ministério da Agricultura, Pecuária e Abastecimento - MAPA, observadas as normas oficiais vigentes e as exigências dos países importadores e notificadas, oficialmente, as autoridades brasileiras.</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1º O interessado deve solicitar ao setor técnico específico da Delegacia Federal de Agricultura o atendimento para amostragem e análise de lotes destinados à certificação oficial para exportação, assegurando-se do tempo mínimo necessário ao cumprimento dos prazos para embarque da mercadori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2º No caso específico da certificação sanitária da castanha do Brasil com casca destinada à exportação para países da União Européia, deve ser observada ainda a seqüência de procedimentos abaixo:</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I - verificação prévia da habilitação do exportador ou beneficiador quanto ao pré-requisito de implementação de boas práticas ou medidas básicas de higiene e manejo durante o processo de beneficiamento da castanha do Brasil, conforme o REGULAMENTO TÉCNICO REFERENTE ÀS MEDIDAS BÁSICAS DE HIGIENE E MANEJO PARA A CADEIA PRODUTIVA DA CASTANHA DO BRASIL (Anexo III);</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II - avaliação da conformidade do rastreamento, avaliação e controle, conforme arts. 6º, 7º e 8º, desta Instrução Normativ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III - amostragem e determinação dos teores de aflatoxina B1 e de aflatoxina total, conforme o REGULAMENTO TÉCNICO REFERENTE AO MÉTODO DE AMOSTRAGEM E ANÁLISE PARA DETERMINAÇÃO DE AFLATOXINAS EM CASTANHA DO BRASIL E AOS PROCEDIMENTOS ESPECÍFICOS INERENTES À SUA IMPLEMENTAÇÃO (Anexo II);</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IV - emissão do Certificado Sanitário, conforme o modelo em anexo e os seus respectivos relatórios de análise e de amostragem.</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3º O transporte de cargas de castanha do Brasil com casca certificada deve ser efetuado em contêineres refrigerados ou com sistemas de controle para manutenção da atividade de água em níveis incompatíveis com o desenvolvimento de fungos, visando garantir as condições higiênico-sanitárias e de conservação do produto, do embarque até o ponto de destino e entrega da mercadori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r>
    </w:p>
    <w:p>
      <w:pPr>
        <w:pStyle w:val="Normal"/>
        <w:spacing w:lineRule="auto" w:line="240" w:before="0" w:after="0"/>
        <w:jc w:val="center"/>
        <w:rPr>
          <w:rFonts w:ascii="Verdana" w:hAnsi="Verdana" w:eastAsia="Times New Roman" w:cs="Verdana"/>
          <w:b/>
          <w:b/>
          <w:color w:val="000000"/>
          <w:sz w:val="20"/>
          <w:szCs w:val="20"/>
          <w:lang w:val="pt-BR"/>
        </w:rPr>
      </w:pPr>
      <w:r>
        <w:rPr>
          <w:rFonts w:eastAsia="Times New Roman" w:cs="Verdana" w:ascii="Verdana" w:hAnsi="Verdana"/>
          <w:b/>
          <w:color w:val="000000"/>
          <w:sz w:val="20"/>
          <w:szCs w:val="20"/>
          <w:lang w:val="pt-BR"/>
        </w:rPr>
        <w:t>Cargas Rechaçadas e Devolvidas</w:t>
      </w:r>
    </w:p>
    <w:p>
      <w:pPr>
        <w:pStyle w:val="Normal"/>
        <w:spacing w:lineRule="auto" w:line="240" w:before="0" w:after="0"/>
        <w:jc w:val="center"/>
        <w:rPr>
          <w:rFonts w:ascii="Verdana" w:hAnsi="Verdana" w:eastAsia="Times New Roman" w:cs="Verdana"/>
          <w:b/>
          <w:b/>
          <w:color w:val="000000"/>
          <w:sz w:val="20"/>
          <w:szCs w:val="20"/>
          <w:lang w:val="pt-BR"/>
        </w:rPr>
      </w:pPr>
      <w:r>
        <w:rPr>
          <w:rFonts w:eastAsia="Times New Roman" w:cs="Verdana" w:ascii="Verdana" w:hAnsi="Verdana"/>
          <w:b/>
          <w:color w:val="000000"/>
          <w:sz w:val="20"/>
          <w:szCs w:val="20"/>
          <w:lang w:val="pt-BR"/>
        </w:rPr>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Art. 3º As cargas de castanha do Brasil rechaçadas e devolvidas pelos países importadores devem ser submetidas à inspeção do Ministério da Agricultura, Pecuária e Abastecimento, de acordo com a legislação pertinente para o controle fitossanitário, classificação vegetal e o controle sanitário ou dos níveis de aflatoxina, antes da sua internalização.</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Parágrafo único. Nos processos de rechaço e devolução do produto, pode haver a ação conjunta ou compartilhada com a Agência Nacional de Vigilância Sanitária - ANVISA ou Vigilância Estadual, visando harmonizar as competências setoriais, otimizar e agilizar os procedimentos operacionais, inclusas as operações de acompanhamento dos processos de destruição, reutilização ou destinação para outros usos, quando permitidos pelas autoridades competentes.</w:t>
      </w:r>
    </w:p>
    <w:p>
      <w:pPr>
        <w:pStyle w:val="Normal"/>
        <w:spacing w:lineRule="auto" w:line="240" w:before="0" w:after="0"/>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Art. 4º Os procedimentos de amostragem para fins de análise fiscal para verificação de contaminantes ou contaminação por aflatoxinas devem ser efetuados nos pontos de ingresso da mercadoria ou no estabelecimento do interessado, conforme o Regulamento Técnico específico anexo a esta Instrução Normativa e demais procedimentos estabelecidos em norma complementar, ficando o importador ou proprietário da carga como depositário da mercadori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1º As amostras das cargas devolvidas devem estar acompanhadas do respectivo Laudo de Análise do país que determinou o rechaço e serem encaminhadas, junto com o respectivo Termo Coleta de Amostra, ao Laboratório de Controle de Qualidade e Segurança dos Alimentos - LACQSA, do Laboratório de Apoio Vegetal - LAV, da Delegacia Federal de Agricultura em Minas Gerais - DFA/MG, ou a outros laboratórios oficiais, indicados pelo setor competente do MAP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2º Cópias de toda a documentação que acompanha a mercadoria, bem como daquela gerada pela inspeção, devem ser enviadas ao Serviço de Inspeção Vegetal - SIV/DFA, responsável pelo acompanhamento da mercadoria e dos procedimentos posteriores relativos à destinação autorizada para o produto (liberação para consumo humano ou animal, conforme níveis de contaminação encontrados, outros usos permitidos, destruição, outros).</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3º A mercadoria rechaçada pelo país importador poderá ser admitida em regime aduaneiro especial ou atípico (admissão temporária) visando ao seu  reprocessamento e reexportação, nas situações usuais previstas, com autorização prévia e sob acompanhamento do MAPA, estando sujeita aos procedimentos de internalização, inspeção e destinação adequada do lote, nos casos em que a mercadoria apresentar-se não conforme após o rebenefício ou tratamento autorizado.</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r>
    </w:p>
    <w:p>
      <w:pPr>
        <w:pStyle w:val="Normal"/>
        <w:spacing w:lineRule="auto" w:line="240" w:before="0" w:after="0"/>
        <w:jc w:val="center"/>
        <w:rPr>
          <w:rFonts w:ascii="Verdana" w:hAnsi="Verdana" w:eastAsia="Times New Roman" w:cs="Verdana"/>
          <w:b/>
          <w:b/>
          <w:color w:val="000000"/>
          <w:sz w:val="20"/>
          <w:szCs w:val="20"/>
          <w:lang w:val="pt-BR"/>
        </w:rPr>
      </w:pPr>
      <w:r>
        <w:rPr>
          <w:rFonts w:eastAsia="Times New Roman" w:cs="Verdana" w:ascii="Verdana" w:hAnsi="Verdana"/>
          <w:b/>
          <w:color w:val="000000"/>
          <w:sz w:val="20"/>
          <w:szCs w:val="20"/>
          <w:lang w:val="pt-BR"/>
        </w:rPr>
        <w:t>Liberação da Mercadoria Rechaçada ou Inspecionada</w:t>
      </w:r>
    </w:p>
    <w:p>
      <w:pPr>
        <w:pStyle w:val="Normal"/>
        <w:spacing w:lineRule="auto" w:line="240" w:before="0" w:after="0"/>
        <w:jc w:val="center"/>
        <w:rPr>
          <w:rFonts w:ascii="Verdana" w:hAnsi="Verdana" w:eastAsia="Times New Roman" w:cs="Verdana"/>
          <w:b/>
          <w:b/>
          <w:color w:val="000000"/>
          <w:sz w:val="20"/>
          <w:szCs w:val="20"/>
          <w:lang w:val="pt-BR"/>
        </w:rPr>
      </w:pPr>
      <w:r>
        <w:rPr>
          <w:rFonts w:eastAsia="Times New Roman" w:cs="Verdana" w:ascii="Verdana" w:hAnsi="Verdana"/>
          <w:b/>
          <w:color w:val="000000"/>
          <w:sz w:val="20"/>
          <w:szCs w:val="20"/>
          <w:lang w:val="pt-BR"/>
        </w:rPr>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Art. 5º A mercadoria objeto de rechaço e de inspeção ou fiscalização somente será liberada para o consumo humano ou animal pelos setores competentes da Delegacia Federal de Agricultura se o resultado da primeira análise for igual ou menor que o limite de 30 ug/Kg (ppb) e 50 ug/Kg (ppb), conforme Resolução CNNPA/MS nº 34/76 e Portaria nº 007, de 9 de novembro de 1988, respectivamente, ou sua atualização. Se o resultado da análise for superior aos referidos limites, o lote poderá ter outras destinações ou usos propostos, conforme o que especifica a legislação vigente sobre o assunto.</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1º No caso de lote rejeitado pelo resultado da primeira análise, mediante requerimento da parte interessada, o laboratório que realizou a análise poderá realizar nova análise na amostra de contraprov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2º Se houver ainda discordância entre os resultados analíticos da primeira e da segunda amostras, mediante requerimento da parte interessada, poderá ser realizada análise de desempate ou arbitragem por outro laboratório oficial ou credenciado, indicado em comum acordo entre as partes, utilizando a amostra do proprietário ou detentor do produto, dando-se posteriormente ao lote analisado as destinações previstas na legislação vigente sobre o assunto, não cabendo mais qualquer contestação.</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3º Se os resultados das análises apresentarem níveis de contaminação superiores ao permitido pela legislação específica vigente, deverão ser adotados os procedimentos posteriores para definição da destinação adequada do produto contaminado, com devido acompanhamento oficial, devendo o fato ser comunicado à Receita Federal, para as providências específicas de competência daquele Órgão.</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r>
    </w:p>
    <w:p>
      <w:pPr>
        <w:pStyle w:val="Normal"/>
        <w:spacing w:lineRule="auto" w:line="240" w:before="0" w:after="0"/>
        <w:jc w:val="center"/>
        <w:rPr>
          <w:rFonts w:ascii="Verdana" w:hAnsi="Verdana" w:eastAsia="Times New Roman" w:cs="Verdana"/>
          <w:b/>
          <w:b/>
          <w:bCs/>
          <w:color w:val="000000"/>
          <w:sz w:val="20"/>
          <w:szCs w:val="20"/>
          <w:lang w:val="pt-BR"/>
        </w:rPr>
      </w:pPr>
      <w:r>
        <w:rPr>
          <w:rFonts w:eastAsia="Times New Roman" w:cs="Verdana" w:ascii="Verdana" w:hAnsi="Verdana"/>
          <w:b/>
          <w:bCs/>
          <w:color w:val="000000"/>
          <w:sz w:val="20"/>
          <w:szCs w:val="20"/>
          <w:lang w:val="pt-BR"/>
        </w:rPr>
        <w:t>Rastreamento, Avaliação e Controle</w:t>
      </w:r>
    </w:p>
    <w:p>
      <w:pPr>
        <w:pStyle w:val="Normal"/>
        <w:spacing w:lineRule="auto" w:line="240" w:before="0" w:after="0"/>
        <w:jc w:val="center"/>
        <w:rPr>
          <w:rFonts w:ascii="Verdana" w:hAnsi="Verdana" w:eastAsia="Times New Roman" w:cs="Verdana"/>
          <w:b/>
          <w:b/>
          <w:bCs/>
          <w:color w:val="000000"/>
          <w:sz w:val="20"/>
          <w:szCs w:val="20"/>
          <w:lang w:val="pt-BR"/>
        </w:rPr>
      </w:pPr>
      <w:r>
        <w:rPr>
          <w:rFonts w:eastAsia="Times New Roman" w:cs="Verdana" w:ascii="Verdana" w:hAnsi="Verdana"/>
          <w:b/>
          <w:bCs/>
          <w:color w:val="000000"/>
          <w:sz w:val="20"/>
          <w:szCs w:val="20"/>
          <w:lang w:val="pt-BR"/>
        </w:rPr>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Art. 6º O processo de certificação da castanha do Brasil na etapa de beneficiamento ou processamento deve ser sistematicamente submetido à avaliação de conformidade dos procedimentos de rastreamento, avaliação e controle, a ser realizada pelos Fiscais Federais Agropecuários do MAPA, na área de sua competênci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Art. 7º Os procedimentos de rastreamento, avaliação e controle consistem na anotação e análise de conformidade das informações e dados registrados nas planilhas de rastreabilidade, referentes à etapa de beneficiamento ou processamento e suas respectivas fases, abrangendo desde a recepção da matéria-prima à expedição do produto final, com a finalidade de assegurar o cumprimento dos requisitos e critérios que preservem a segurança e a qualidade da castanh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1º Os Fiscais Federais Agropecuários do MAPA devem, para fins de avaliação, verificar a conformidade do sistema de rastreabilidade do processo de beneficiamento, procedendo ao preenchimento do Formulário de Rastreamento, conforme modelo anexo à presente Instrução Normativ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2º Constatada a conformidade do sistema de rastreabilidade, o lote estará em condições de ser submetido à amostragem e a amostra resultante deverá ser encaminhada para análise pelo Laboratório LACQSA ou outro laboratório oficial, para verificação da eficiência das medidas de controle e se o produto encontrase em níveis toleráveis de contaminação por aflatoxinas, visando à certificação sanitária.</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3º No caso de constatação de irregularidades ou falhas no sistema de rastreabilidade, para os lotes de produtos já beneficiados, deverão ser adotados os procedimentos para verificação de sua condição sanitária (amostragem e análise) e para sua destinação adequada, conforme o que especifica a legislação vigente, bem como o Responsável Técnico pelo processo e o proprietário do estabelecimento deverão ser notificados e orientados pelo Fiscal Federal Agropecuário para sanar as irregularidades detectadas.</w:t>
      </w:r>
    </w:p>
    <w:p>
      <w:pPr>
        <w:pStyle w:val="Normal"/>
        <w:spacing w:lineRule="auto" w:line="240" w:before="0" w:after="0"/>
        <w:ind w:firstLine="708"/>
        <w:jc w:val="both"/>
        <w:rPr>
          <w:rFonts w:ascii="Verdana" w:hAnsi="Verdana" w:eastAsia="Times New Roman" w:cs="Verdana"/>
          <w:color w:val="000000"/>
          <w:sz w:val="20"/>
          <w:szCs w:val="20"/>
          <w:lang w:val="pt-BR"/>
        </w:rPr>
      </w:pPr>
      <w:r>
        <w:rPr>
          <w:rFonts w:eastAsia="Times New Roman" w:cs="Verdana" w:ascii="Verdana" w:hAnsi="Verdana"/>
          <w:color w:val="000000"/>
          <w:sz w:val="20"/>
          <w:szCs w:val="20"/>
          <w:lang w:val="pt-BR"/>
        </w:rPr>
        <w:t>§ 4º Constitui fator restritivo ou impeditivo para a certificação sanitária para a União Européia qualquer inconformidade detectada por meio da avaliação dos procedimentos de rastreamento, avaliação e controle ou no sistema de rastreabilidade da etapa de beneficiamento ou processamento da castanha do Brasil com casca.</w:t>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t>§ 5º A beneficiadora ou processadora detentora de processos não conformes deverá ser sistematicamente rastreada e avaliada pelo Fiscal Federal Agropecuário e, se persistirem as irregularidades, conforme a sua natureza e no que couber, as mesmas deverão ser notificadas ao Conselho Profissional da Unidade da Federação em que atua o Responsável Técnico, ao Ministério Público ou à Polícia Federal, para que sejam tomadas as providências cabíveis, conforme a legislação específica vigente.</w:t>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r>
    </w:p>
    <w:p>
      <w:pPr>
        <w:pStyle w:val="Normal"/>
        <w:spacing w:lineRule="auto" w:line="240" w:before="0" w:after="0"/>
        <w:jc w:val="center"/>
        <w:rPr>
          <w:rFonts w:ascii="Verdana" w:hAnsi="Verdana" w:eastAsia="Times New Roman" w:cs="Verdana"/>
          <w:b/>
          <w:b/>
          <w:bCs/>
          <w:sz w:val="20"/>
          <w:szCs w:val="20"/>
          <w:lang w:val="pt-BR"/>
        </w:rPr>
      </w:pPr>
      <w:r>
        <w:rPr>
          <w:rFonts w:eastAsia="Times New Roman" w:cs="Verdana" w:ascii="Verdana" w:hAnsi="Verdana"/>
          <w:b/>
          <w:bCs/>
          <w:sz w:val="20"/>
          <w:szCs w:val="20"/>
          <w:lang w:val="pt-BR"/>
        </w:rPr>
        <w:t>Regulamentos Técnicos</w:t>
      </w:r>
    </w:p>
    <w:p>
      <w:pPr>
        <w:pStyle w:val="Normal"/>
        <w:spacing w:lineRule="auto" w:line="240" w:before="0" w:after="0"/>
        <w:jc w:val="center"/>
        <w:rPr>
          <w:rFonts w:ascii="Verdana" w:hAnsi="Verdana" w:eastAsia="Times New Roman" w:cs="Verdana"/>
          <w:b/>
          <w:b/>
          <w:bCs/>
          <w:sz w:val="20"/>
          <w:szCs w:val="20"/>
          <w:lang w:val="pt-BR"/>
        </w:rPr>
      </w:pPr>
      <w:r>
        <w:rPr>
          <w:rFonts w:eastAsia="Times New Roman" w:cs="Verdana" w:ascii="Verdana" w:hAnsi="Verdana"/>
          <w:b/>
          <w:bCs/>
          <w:sz w:val="20"/>
          <w:szCs w:val="20"/>
          <w:lang w:val="pt-BR"/>
        </w:rPr>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t>Art. 8º A presente Instrução Normativa deve ser implementada de acordo com: REGULAMENTO TÉCNICO REFERENTE AOS REQUISITOS GERAIS E CRITÉRIOS BÁSICOS PARA CERTIFICAÇÃO SANITÁRIA E SISTEMATIZAÇÃO DA RASTREABILIDADE DA CASTANHA DO BRASIL NA ETAPA DE PROCESSAMENTO OU DE BENEFICIAMENTO (Anexo I); REGULAMENTO TÉCNICO REFERENTE AO MÉTODO DE AMOSTRAGEM E ANÁLISE PARA DETERMINAÇÃO DE AFLATOXINAS EM CASTANHA DO BRASIL E AOS PROCEDIMENTOS ESPECÍFICOS INERENTES À SUA IMPLEMENTAÇÃO (Anexo II) e REGULAMENTO TÉCNICO REFERENTE ÀS MEDIDAS BÁSICAS DE HIGIENE E MANEJO PARA A CADEIA PRODUTIVA DA CASTANHA DO BRASIL (Anexo III).</w:t>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t>Art. 9º As normas complementares necessárias à implementação da presente Instrução Normativa, assim como os casos omissos e as dúvidas suscitadas, serão resolvidos pelas respectivas áreas técnicas de competência, no âmbito da Secretaria de Defesa Agropecuária - SDA e Secretaria de Apoio Rural e Cooperativismo - SARC, do Ministério da Agricultura, Pecuária e Abastecimento - MAPA.</w:t>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t>Art. 10. Esta Instrução Normativa, bem como os seus Anexos e normas complementares, serão estabelecidos em caráter temporário, para atendimento da safra 2003/2004 (safra teste), a fim de possibilitar o ajuste operacional no decorrer da implementação dos novos procedimentos e a revisão das referidas normas, no prazo de 1(um) ano, a partir da data de sua publicação, com bases nas resultantes da prática aplicada.</w:t>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t>Art. 11. Esta Instrução Normativa entra em vigor na data de sua publicação.</w:t>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r>
    </w:p>
    <w:p>
      <w:pPr>
        <w:pStyle w:val="Normal"/>
        <w:spacing w:lineRule="auto" w:line="240" w:before="0" w:after="0"/>
        <w:ind w:firstLine="708"/>
        <w:jc w:val="both"/>
        <w:rPr>
          <w:rFonts w:ascii="Verdana" w:hAnsi="Verdana" w:eastAsia="Times New Roman" w:cs="Verdana"/>
          <w:sz w:val="20"/>
          <w:szCs w:val="20"/>
          <w:lang w:val="pt-BR"/>
        </w:rPr>
      </w:pPr>
      <w:r>
        <w:rPr>
          <w:rFonts w:eastAsia="Times New Roman" w:cs="Verdana" w:ascii="Verdana" w:hAnsi="Verdana"/>
          <w:sz w:val="20"/>
          <w:szCs w:val="20"/>
          <w:lang w:val="pt-BR"/>
        </w:rPr>
        <w:t>Art. 12. Ficam revogadas as partes das citações referentes à castanha do Brasil, constantes da Instrução Normativa SDA nº 9, de 16 de janeiro de 2002, que conflitem com este ato.</w:t>
      </w:r>
    </w:p>
    <w:p>
      <w:pPr>
        <w:pStyle w:val="Normal"/>
        <w:spacing w:lineRule="auto" w:line="240" w:before="0" w:after="100"/>
        <w:jc w:val="center"/>
        <w:rPr>
          <w:rFonts w:ascii="Verdana" w:hAnsi="Verdana" w:eastAsia="Times New Roman" w:cs="Verdana"/>
          <w:sz w:val="20"/>
          <w:szCs w:val="20"/>
          <w:lang w:val="pt-BR"/>
        </w:rPr>
      </w:pPr>
      <w:r>
        <w:rPr>
          <w:rFonts w:eastAsia="Times New Roman" w:cs="Verdana" w:ascii="Verdana" w:hAnsi="Verdana"/>
          <w:sz w:val="20"/>
          <w:szCs w:val="20"/>
          <w:lang w:val="pt-BR"/>
        </w:rPr>
        <w:t> </w:t>
      </w:r>
      <w:r>
        <w:rPr>
          <w:rFonts w:eastAsia="Times New Roman" w:cs="Verdana" w:ascii="Verdana" w:hAnsi="Verdana"/>
          <w:sz w:val="20"/>
          <w:szCs w:val="20"/>
          <w:lang w:val="pt-BR"/>
        </w:rPr>
        <w:t>JOSÉ AMAURI DIMARZIO</w:t>
      </w:r>
    </w:p>
    <w:p>
      <w:pPr>
        <w:pStyle w:val="Normal"/>
        <w:spacing w:lineRule="auto" w:line="240" w:before="0" w:after="0"/>
        <w:jc w:val="center"/>
        <w:rPr>
          <w:rFonts w:ascii="Verdana" w:hAnsi="Verdana" w:eastAsia="Times New Roman" w:cs="Verdana"/>
          <w:sz w:val="20"/>
          <w:szCs w:val="20"/>
          <w:lang w:val="pt-BR"/>
        </w:rPr>
      </w:pPr>
      <w:hyperlink r:id="rId2" w:tgtFrame="_blank">
        <w:r>
          <w:rPr>
            <w:rStyle w:val="InternetLink"/>
            <w:rFonts w:eastAsia="Times New Roman" w:cs="Arial" w:ascii="Arial" w:hAnsi="Arial"/>
            <w:color w:val="000099"/>
            <w:lang w:val="pt-BR"/>
          </w:rPr>
          <w:t xml:space="preserve">ANEXO I - REGULAMENTO TÉCNICO REFERENTE AOS REQUISITOS GERAIS E CRITÉRIOS BÁSICOS PARA CERTIFICAÇÃO SANITÁRIA E A SISTEMATIZAÇÃO DA RASTREABILIDADE DA CASTANHA DO BRASIL NA ETAPA DE PROCESSAMENTO OU DE BENEFICIAMENTO </w:t>
        </w:r>
      </w:hyperlink>
    </w:p>
    <w:p>
      <w:pPr>
        <w:pStyle w:val="Normal"/>
        <w:spacing w:lineRule="auto" w:line="240" w:before="0" w:after="0"/>
        <w:jc w:val="center"/>
        <w:rPr>
          <w:rFonts w:ascii="Verdana" w:hAnsi="Verdana" w:eastAsia="Times New Roman" w:cs="Verdana"/>
          <w:sz w:val="20"/>
          <w:szCs w:val="20"/>
          <w:lang w:val="pt-BR"/>
        </w:rPr>
      </w:pPr>
      <w:r>
        <w:rPr>
          <w:rFonts w:eastAsia="Times New Roman" w:cs="Times New Roman" w:ascii="Times New Roman" w:hAnsi="Times New Roman"/>
          <w:sz w:val="24"/>
          <w:szCs w:val="24"/>
          <w:lang w:val="pt-BR"/>
        </w:rPr>
        <w:t> </w:t>
      </w:r>
    </w:p>
    <w:p>
      <w:pPr>
        <w:pStyle w:val="Normal"/>
        <w:spacing w:lineRule="auto" w:line="240" w:before="0" w:after="0"/>
        <w:jc w:val="center"/>
        <w:rPr>
          <w:rFonts w:ascii="Verdana" w:hAnsi="Verdana" w:eastAsia="Times New Roman" w:cs="Verdana"/>
          <w:sz w:val="20"/>
          <w:szCs w:val="20"/>
          <w:lang w:val="pt-BR"/>
        </w:rPr>
      </w:pPr>
      <w:hyperlink r:id="rId3" w:tgtFrame="_blank">
        <w:r>
          <w:rPr>
            <w:rStyle w:val="InternetLink"/>
            <w:rFonts w:eastAsia="Times New Roman" w:cs="Arial" w:ascii="Arial" w:hAnsi="Arial"/>
            <w:color w:val="000099"/>
            <w:lang w:val="pt-BR"/>
          </w:rPr>
          <w:t xml:space="preserve">ANEXO II - REGULAMENTO TÉCNICO REFERENTE AO MÉTODO DE AMOSTRAGEM E ANÁLISE PARA DETERMINAÇÃO DE AFLATOXINAS EM CASTANHA DO BRASIL E AOS PROCEDIMENTOS ESPECÍFICOS INERENTES À SUA IMPLEMENTAÇÃO </w:t>
        </w:r>
      </w:hyperlink>
    </w:p>
    <w:p>
      <w:pPr>
        <w:pStyle w:val="Normal"/>
        <w:spacing w:lineRule="auto" w:line="240" w:before="0" w:after="0"/>
        <w:jc w:val="center"/>
        <w:rPr>
          <w:rFonts w:ascii="Verdana" w:hAnsi="Verdana" w:eastAsia="Times New Roman" w:cs="Verdana"/>
          <w:sz w:val="20"/>
          <w:szCs w:val="20"/>
          <w:lang w:val="pt-BR"/>
        </w:rPr>
      </w:pPr>
      <w:r>
        <w:rPr>
          <w:rFonts w:eastAsia="Times New Roman" w:cs="Times New Roman" w:ascii="Times New Roman" w:hAnsi="Times New Roman"/>
          <w:sz w:val="24"/>
          <w:szCs w:val="24"/>
          <w:lang w:val="pt-BR"/>
        </w:rPr>
        <w:t> </w:t>
      </w:r>
    </w:p>
    <w:p>
      <w:pPr>
        <w:pStyle w:val="Normal"/>
        <w:spacing w:lineRule="auto" w:line="240" w:before="0" w:after="0"/>
        <w:jc w:val="center"/>
        <w:rPr>
          <w:rFonts w:ascii="Verdana" w:hAnsi="Verdana" w:eastAsia="Times New Roman" w:cs="Verdana"/>
          <w:sz w:val="20"/>
          <w:szCs w:val="20"/>
          <w:lang w:val="pt-BR"/>
        </w:rPr>
      </w:pPr>
      <w:hyperlink r:id="rId4" w:tgtFrame="_blank">
        <w:r>
          <w:rPr>
            <w:rStyle w:val="InternetLink"/>
            <w:rFonts w:eastAsia="Times New Roman" w:cs="Arial" w:ascii="Arial" w:hAnsi="Arial"/>
            <w:color w:val="000099"/>
            <w:lang w:val="pt-BR"/>
          </w:rPr>
          <w:t xml:space="preserve">ANEXO III - REGULAMENTO TÉCNICO REFERENTE ÀS MEDIDAS BÁSICAS DE HIGIENE E MANEJO PARA A CADEIA PRODUTIVA DA CASTANHA DO BRASIL </w:t>
        </w:r>
      </w:hyperlink>
    </w:p>
    <w:p>
      <w:pPr>
        <w:pStyle w:val="Normal"/>
        <w:spacing w:before="0" w:after="200"/>
        <w:rPr>
          <w:rFonts w:ascii="Verdana" w:hAnsi="Verdana" w:eastAsia="Times New Roman" w:cs="Verdana"/>
          <w:sz w:val="20"/>
          <w:szCs w:val="20"/>
          <w:lang w:val="pt-BR"/>
        </w:rPr>
      </w:pPr>
      <w:r>
        <w:rPr>
          <w:rFonts w:eastAsia="Times New Roman" w:cs="Verdana" w:ascii="Verdana" w:hAnsi="Verdana"/>
          <w:sz w:val="20"/>
          <w:szCs w:val="20"/>
          <w:lang w:val="pt-B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epargpadro">
    <w:name w:val="Fonte parág. padrão"/>
    <w:qFormat/>
    <w:rPr/>
  </w:style>
  <w:style w:type="character" w:styleId="InternetLink">
    <w:name w:val="Hyperlink"/>
    <w:basedOn w:val="Fontepargpadro"/>
    <w:rPr>
      <w:rFonts w:ascii="Arial" w:hAnsi="Arial" w:cs="Arial"/>
      <w:strike w:val="false"/>
      <w:dstrike w:val="false"/>
      <w:color w:val="000099"/>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servlet/VisualizarAnexo?id=1731" TargetMode="External"/><Relationship Id="rId3" Type="http://schemas.openxmlformats.org/officeDocument/2006/relationships/hyperlink" Target="http://extranet.agricultura.gov.br/sislegis-consulta/servlet/VisualizarAnexo?id=1732" TargetMode="External"/><Relationship Id="rId4" Type="http://schemas.openxmlformats.org/officeDocument/2006/relationships/hyperlink" Target="http://extranet.agricultura.gov.br/sislegis-consulta/servlet/VisualizarAnexo?id=173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7:41:00Z</dcterms:created>
  <dc:creator>Valued Acer Customer</dc:creator>
  <dc:description/>
  <cp:keywords/>
  <dc:language>en-US</dc:language>
  <cp:lastModifiedBy>Valued Acer Customer</cp:lastModifiedBy>
  <dcterms:modified xsi:type="dcterms:W3CDTF">2009-07-07T17:54:00Z</dcterms:modified>
  <cp:revision>1</cp:revision>
  <dc:subject/>
  <dc:title/>
</cp:coreProperties>
</file>